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給水装置工事主任技術者選任・解任届出書</w:t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755</wp:posOffset>
                </wp:positionH>
                <wp:positionV relativeFrom="paragraph">
                  <wp:posOffset>40005</wp:posOffset>
                </wp:positionV>
                <wp:extent cx="3865245" cy="523875"/>
                <wp:effectExtent l="5715" t="5715" r="74295" b="688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9435"/>
                            <a:gd name="adj2" fmla="val 179453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、電話番号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85.65pt;margin-top:3.15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、電話番号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ja-JP" w:eastAsia="en-US"/>
        </w:rPr>
      </w:pPr>
      <w:r>
        <w:rPr>
          <w:rFonts w:cs="ＭＳ 明朝;MS Mincho" w:ascii="ＭＳ 明朝;MS Mincho" w:hAnsi="ＭＳ 明朝;MS Mincho"/>
          <w:sz w:val="24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93345</wp:posOffset>
                </wp:positionV>
                <wp:extent cx="2398395" cy="1108075"/>
                <wp:effectExtent l="5715" t="5715" r="21723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98320" cy="1108080"/>
                        </a:xfrm>
                        <a:prstGeom prst="wedgeRoundRectCallout">
                          <a:avLst>
                            <a:gd name="adj1" fmla="val -87069"/>
                            <a:gd name="adj2" fmla="val 30685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、電話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.65pt;margin-top:7.35pt;width:188.8pt;height:87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、電話番号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930</wp:posOffset>
                </wp:positionH>
                <wp:positionV relativeFrom="paragraph">
                  <wp:posOffset>8255</wp:posOffset>
                </wp:positionV>
                <wp:extent cx="195707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株式会社日立設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立市助川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丁目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番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取締役　日立　太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58.6pt;mso-wrap-distance-left:9.05pt;mso-wrap-distance-right:9.05pt;mso-wrap-distance-top:0pt;mso-wrap-distance-bottom:0pt;margin-top:0.65pt;mso-position-vertical-relative:text;margin-left:33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株式会社日立設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日立市助川町</w:t>
                      </w:r>
                      <w:r>
                        <w:rPr/>
                        <w:t>1</w:t>
                      </w:r>
                      <w:r>
                        <w:rPr/>
                        <w:t>丁目</w:t>
                      </w:r>
                      <w:r>
                        <w:rPr/>
                        <w:t>1</w:t>
                      </w:r>
                      <w:r>
                        <w:rPr/>
                        <w:t>番</w:t>
                      </w:r>
                      <w:r>
                        <w:rPr/>
                        <w:t>1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代表取締役　日立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20"/>
        <w:rPr>
          <w:kern w:val="0"/>
          <w:sz w:val="24"/>
        </w:rPr>
      </w:pPr>
      <w:r>
        <w:rPr>
          <w:sz w:val="24"/>
        </w:rPr>
        <w:t>届　出　者　　</w:t>
      </w:r>
    </w:p>
    <w:p>
      <w:pPr>
        <w:pStyle w:val="Normal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8255</wp:posOffset>
                </wp:positionV>
                <wp:extent cx="323850" cy="2381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5pt;margin-top:0.6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水道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の規定に</w:t>
      </w:r>
      <w:r>
        <w:rPr>
          <w:sz w:val="24"/>
        </w:rPr>
        <w:t>基づき、次のとおり給水装置工事主任技術者の選任・解任の届出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0"/>
        <w:gridCol w:w="2430"/>
        <w:gridCol w:w="2430"/>
      </w:tblGrid>
      <w:tr>
        <w:trPr>
          <w:trHeight w:val="72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2"/>
                <w:kern w:val="0"/>
                <w:sz w:val="24"/>
              </w:rPr>
              <w:t>給水区域で給水装置工事</w:t>
            </w:r>
            <w:r>
              <w:rPr>
                <w:spacing w:val="-2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"/>
                <w:kern w:val="0"/>
                <w:sz w:val="24"/>
              </w:rPr>
              <w:t>事業を行う事業所の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株式会社日立設備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"/>
                <w:kern w:val="0"/>
                <w:sz w:val="24"/>
              </w:rPr>
              <w:t>上記事業所で選任・解任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給水装置工事主任技術者の氏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給水装置工事主任技</w:t>
            </w:r>
            <w:r>
              <w:rPr>
                <w:sz w:val="24"/>
              </w:rPr>
              <w:t>術者免状の交付番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35560</wp:posOffset>
                      </wp:positionV>
                      <wp:extent cx="323850" cy="2381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pt;margin-top:-2.8pt;width:25.45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選任・解任の年月日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次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３４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一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７８９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72415</wp:posOffset>
                      </wp:positionV>
                      <wp:extent cx="4314825" cy="586740"/>
                      <wp:effectExtent l="5715" t="32766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14960" cy="586800"/>
                              </a:xfrm>
                              <a:prstGeom prst="wedgeRoundRectCallout">
                                <a:avLst>
                                  <a:gd name="adj1" fmla="val -31708"/>
                                  <a:gd name="adj2" fmla="val 104652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「給水装置工事主任技術者免状」又は「指定給水装置工事事業者証」を参考に記入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-0.6pt;margin-top:21.45pt;width:339.7pt;height:46.1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「給水装置工事主任技術者免状」又は「指定給水装置工事事業者証」を参考に記入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0820</wp:posOffset>
                      </wp:positionV>
                      <wp:extent cx="1562100" cy="504825"/>
                      <wp:effectExtent l="5080" t="298450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504720"/>
                              </a:xfrm>
                              <a:prstGeom prst="wedgeRoundRectCallout">
                                <a:avLst>
                                  <a:gd name="adj1" fmla="val -30000"/>
                                  <a:gd name="adj2" fmla="val -107106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選任又は解任した年月日を記入して下さい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-1.35pt;margin-top:16.6pt;width:122.95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選任又は解任した年月日を記入して下さい。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23:00Z</dcterms:created>
  <dc:creator>大部</dc:creator>
  <dc:description/>
  <cp:keywords/>
  <dc:language>en-US</dc:language>
  <cp:lastModifiedBy>US400638</cp:lastModifiedBy>
  <cp:lastPrinted>2008-07-07T15:56:00Z</cp:lastPrinted>
  <dcterms:modified xsi:type="dcterms:W3CDTF">2022-08-02T05:36:00Z</dcterms:modified>
  <cp:revision>5</cp:revision>
  <dc:subject/>
  <dc:title>様式第1（第18条関係）</dc:title>
</cp:coreProperties>
</file>