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-365760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8.8pt;mso-position-vertical-relative:text;margin-left:17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及び第</w:t>
      </w:r>
      <w:r>
        <w:rPr>
          <w:rFonts w:cs="ＭＳ 明朝;MS Mincho" w:ascii="ＭＳ 明朝;MS Mincho" w:hAnsi="ＭＳ 明朝;MS Mincho"/>
          <w:sz w:val="24"/>
        </w:rPr>
        <w:t>34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4"/>
        <w:jc w:val="center"/>
        <w:rPr>
          <w:sz w:val="24"/>
        </w:rPr>
      </w:pPr>
      <w:r>
        <w:rPr>
          <w:spacing w:val="17"/>
          <w:kern w:val="0"/>
          <w:sz w:val="24"/>
        </w:rPr>
        <w:t>指定給水装置工事事業者申請者及びその役員は</w:t>
      </w:r>
      <w:r>
        <w:rPr>
          <w:spacing w:val="3"/>
          <w:kern w:val="0"/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水道法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25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条の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3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1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項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3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号イからヘまで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spacing w:val="11"/>
          <w:kern w:val="0"/>
          <w:sz w:val="24"/>
        </w:rPr>
        <w:t>いずれにも該当しない者であることを誓約します</w:t>
      </w:r>
      <w:r>
        <w:rPr>
          <w:spacing w:val="-2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40970</wp:posOffset>
                </wp:positionV>
                <wp:extent cx="3865245" cy="523875"/>
                <wp:effectExtent l="5715" t="5715" r="74295" b="603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-21268"/>
                            <a:gd name="adj2" fmla="val 16357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.8pt;margin-top:11.1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/>
      </w:pPr>
      <w:r>
        <w:rPr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sz w:val="24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93675</wp:posOffset>
                </wp:positionV>
                <wp:extent cx="2398395" cy="1108075"/>
                <wp:effectExtent l="5715" t="5715" r="21723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98320" cy="1108080"/>
                        </a:xfrm>
                        <a:prstGeom prst="wedgeRoundRectCallout">
                          <a:avLst>
                            <a:gd name="adj1" fmla="val -57837"/>
                            <a:gd name="adj2" fmla="val -3682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0.2pt;margin-top:15.25pt;width:188.8pt;height:87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申　請　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kern w:val="0"/>
          <w:sz w:val="24"/>
        </w:rPr>
        <w:t>氏名又は名称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株式会社日立設備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日立市助川町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立　太郎</w:t>
      </w: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　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3:04:00Z</dcterms:created>
  <dc:creator>大部</dc:creator>
  <dc:description/>
  <cp:keywords/>
  <dc:language>en-US</dc:language>
  <cp:lastModifiedBy>US400638</cp:lastModifiedBy>
  <cp:lastPrinted>2008-07-17T17:32:00Z</cp:lastPrinted>
  <dcterms:modified xsi:type="dcterms:W3CDTF">2022-08-02T05:35:00Z</dcterms:modified>
  <cp:revision>16</cp:revision>
  <dc:subject/>
  <dc:title>様式第2（第18条及び第34条関係）</dc:title>
</cp:coreProperties>
</file>