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835</wp:posOffset>
                </wp:positionH>
                <wp:positionV relativeFrom="paragraph">
                  <wp:posOffset>-372745</wp:posOffset>
                </wp:positionV>
                <wp:extent cx="1684655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8862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  <w:szCs w:val="26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65pt;height:30.6pt;mso-wrap-distance-left:9.05pt;mso-wrap-distance-right:9.05pt;mso-wrap-distance-top:0pt;mso-wrap-distance-bottom:0pt;margin-top:-29.35pt;mso-position-vertical-relative:text;margin-left:176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26"/>
                          <w:szCs w:val="26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指定給水装置工事事業者指定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210185</wp:posOffset>
                </wp:positionV>
                <wp:extent cx="3865245" cy="523875"/>
                <wp:effectExtent l="5715" t="5715" r="5080" b="2235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865320" cy="523800"/>
                        </a:xfrm>
                        <a:prstGeom prst="wedgeRoundRectCallout">
                          <a:avLst>
                            <a:gd name="adj1" fmla="val -38157"/>
                            <a:gd name="adj2" fmla="val 91208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人の場合は、氏名、住民登録している住所、電話番号を記入してください。代表者氏名の記入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.8pt;margin-top:16.55pt;width:304.3pt;height:41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個人の場合は、氏名、住民登録している住所、電話番号を記入してください。代表者氏名の記入は不要です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日立市公営企業管理者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sz w:val="24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345440</wp:posOffset>
                </wp:positionV>
                <wp:extent cx="2398395" cy="1108075"/>
                <wp:effectExtent l="5715" t="5715" r="21723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398320" cy="1108080"/>
                        </a:xfrm>
                        <a:prstGeom prst="wedgeRoundRectCallout">
                          <a:avLst>
                            <a:gd name="adj1" fmla="val -57837"/>
                            <a:gd name="adj2" fmla="val -36824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、登記事項証明書に記載のある、法人名、本社所在地、代表者（代表取締役）氏名、電話番号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0.2pt;margin-top:27.2pt;width:188.8pt;height:87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の場合は、登記事項証明書に記載のある、法人名、本社所在地、代表者（代表取締役）氏名、電話番号を記入してくだ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申　請　者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ガナ</w:t>
            </w:r>
          </w:rt>
          <w:rubyBase>
            <w:r>
              <w:rPr>
                <w:kern w:val="0"/>
                <w:sz w:val="24"/>
              </w:rPr>
              <w:t>氏名又は名称</w:t>
            </w:r>
            <w:r/>
          </w:rubyBase>
        </w:ruby>
      </w:r>
      <w:r>
        <w:rPr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カブシキカイシャヒタチセツ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株式会社日立設備</w:t>
            </w:r>
          </w:rubyBase>
        </w:ruby>
      </w:r>
      <w:r/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</w:t>
      </w:r>
      <w:r>
        <w:rPr>
          <w:spacing w:val="480"/>
          <w:kern w:val="0"/>
          <w:sz w:val="24"/>
        </w:rPr>
        <w:t>住</w:t>
      </w:r>
      <w:r>
        <w:rPr>
          <w:kern w:val="0"/>
          <w:sz w:val="24"/>
        </w:rPr>
        <w:t>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日立市助川町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号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ガナ</w:t>
            </w:r>
          </w:rt>
          <w:rubyBase>
            <w:r>
              <w:rPr>
                <w:spacing w:val="30"/>
                <w:kern w:val="0"/>
                <w:sz w:val="24"/>
              </w:rPr>
              <w:t>代表者氏名</w:t>
            </w:r>
            <w:r/>
          </w:rubyBase>
        </w:ruby>
      </w:r>
      <w:r>
        <w:rPr>
          <w:kern w:val="0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ヒタチ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日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タロウ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太郎</w:t>
            </w:r>
            <w:r/>
          </w:rubyBase>
        </w:ruby>
      </w:r>
      <w:r>
        <w:rPr>
          <w:kern w:val="0"/>
          <w:sz w:val="24"/>
        </w:rPr>
        <w:t>　　　　　　　　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22-31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水道法第</w:t>
      </w:r>
      <w:r>
        <w:rPr>
          <w:rFonts w:cs="ＭＳ 明朝;MS Mincho" w:ascii="ＭＳ 明朝;MS Mincho" w:hAnsi="ＭＳ 明朝;MS Mincho"/>
          <w:sz w:val="24"/>
        </w:rPr>
        <w:t>16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項の規定による指定給水装置工事事業者の指定を受けたいので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同法第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項の規定に基づき次のとおり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900"/>
        <w:gridCol w:w="1080"/>
        <w:gridCol w:w="4860"/>
      </w:tblGrid>
      <w:tr>
        <w:trPr>
          <w:trHeight w:val="51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員（業務を執行する社員、取締役又はこれらに準ずる者）の氏名</w:t>
            </w:r>
          </w:p>
        </w:tc>
      </w:tr>
      <w:tr>
        <w:trPr>
          <w:trHeight w:val="532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spacing w:val="360"/>
                      <w:kern w:val="0"/>
                      <w:sz w:val="24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spacing w:val="360"/>
                      <w:kern w:val="0"/>
                      <w:sz w:val="24"/>
                    </w:rPr>
                    <w:t>氏名</w:t>
                  </w:r>
                </w:rubyBase>
              </w:ruby>
            </w:r>
            <w:r/>
          </w:p>
        </w:tc>
      </w:tr>
      <w:tr>
        <w:trPr>
          <w:trHeight w:val="379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取締役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ヒタチ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日立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太郎</w:t>
                  </w:r>
                </w:rubyBase>
              </w:ruby>
            </w:r>
            <w:r/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93065</wp:posOffset>
                      </wp:positionV>
                      <wp:extent cx="2851150" cy="1063625"/>
                      <wp:effectExtent l="5715" t="5715" r="5080" b="3302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1200" cy="1063800"/>
                              </a:xfrm>
                              <a:prstGeom prst="wedgeRoundRectCallout">
                                <a:avLst>
                                  <a:gd name="adj1" fmla="val -19689"/>
                                  <a:gd name="adj2" fmla="val 80384"/>
                                  <a:gd name="adj3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登記事項証明書・定款等の「目的」欄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等を参考に記入して下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個人の場合、「管工事業」等、給水装置工事に係る事業を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4.35pt;margin-top:30.95pt;width:224.45pt;height:83.7pt;flip:x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登記事項証明書・定款等の「目的」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等を参考に記入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人の場合、「管工事業」等、給水装置工事に係る事業を記入してください。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取　締　役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ヒタチ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日立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ジロウ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次郎</w:t>
                  </w:r>
                </w:rubyBase>
              </w:ruby>
            </w:r>
            <w:r/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68960</wp:posOffset>
                      </wp:positionV>
                      <wp:extent cx="2924175" cy="1266825"/>
                      <wp:effectExtent l="5715" t="19939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24280" cy="1266840"/>
                              </a:xfrm>
                              <a:prstGeom prst="wedgeRoundRectCallout">
                                <a:avLst>
                                  <a:gd name="adj1" fmla="val 462"/>
                                  <a:gd name="adj2" fmla="val 64986"/>
                                  <a:gd name="adj3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法人の場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代表取締役から監査役まですべての役員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を記入して下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個人の場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記入不要。</w:t>
                                  </w:r>
                                </w:p>
                              </w:txbxContent>
                            </wps:txbx>
                            <wps:bodyPr lIns="0" rIns="0" tIns="0" bIns="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2.1pt;margin-top:44.8pt;width:230.2pt;height:99.7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法人の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取締役から監査役まですべての役員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を記入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個人の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不要。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　査　役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ヒタチ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日立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ハナコ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花子</w:t>
                  </w:r>
                </w:rubyBase>
              </w:ruby>
            </w:r>
            <w:r/>
          </w:p>
        </w:tc>
      </w:tr>
      <w:tr>
        <w:trPr>
          <w:trHeight w:val="17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事業の範</w:t>
            </w:r>
            <w:r>
              <w:rPr>
                <w:kern w:val="0"/>
                <w:sz w:val="24"/>
              </w:rPr>
              <w:t>囲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3335</wp:posOffset>
                      </wp:positionV>
                      <wp:extent cx="1762125" cy="504825"/>
                      <wp:effectExtent l="5715" t="5715" r="5080" b="2978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504720"/>
                              </a:xfrm>
                              <a:prstGeom prst="wedgeRoundRectCallout">
                                <a:avLst>
                                  <a:gd name="adj1" fmla="val -45314"/>
                                  <a:gd name="adj2" fmla="val 106601"/>
                                  <a:gd name="adj3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「機械器具調書」（別表）に記入して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21.1pt;margin-top:1.05pt;width:138.7pt;height:39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機械器具調書」（別表）に記入して下さい。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管工事業</w:t>
            </w:r>
          </w:p>
        </w:tc>
      </w:tr>
      <w:tr>
        <w:trPr>
          <w:trHeight w:val="71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機械器具の名称、性能及び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別表のとおり</w:t>
            </w:r>
          </w:p>
        </w:tc>
      </w:tr>
      <w:tr>
        <w:trPr>
          <w:trHeight w:val="72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当該給水区域で給水装置工事</w:t>
            </w:r>
            <w:r>
              <w:rPr>
                <w:spacing w:val="6"/>
                <w:kern w:val="0"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事業を行う事業所の名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株式会社日立設備</w:t>
            </w:r>
          </w:p>
        </w:tc>
      </w:tr>
      <w:tr>
        <w:trPr>
          <w:trHeight w:val="70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上記事業所の所在地、電話番</w:t>
            </w:r>
            <w:r>
              <w:rPr>
                <w:spacing w:val="6"/>
                <w:kern w:val="0"/>
                <w:sz w:val="24"/>
              </w:rPr>
              <w:t>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市助川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2-3111</w:t>
            </w:r>
          </w:p>
        </w:tc>
      </w:tr>
      <w:tr>
        <w:trPr>
          <w:trHeight w:val="708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上記事業所で選任されることとな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給水装置工事主任技術者の氏</w:t>
            </w:r>
            <w:r>
              <w:rPr>
                <w:spacing w:val="6"/>
                <w:kern w:val="0"/>
                <w:sz w:val="24"/>
              </w:rPr>
              <w:t>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給水装置工事主任技術者免状の交付番号</w:t>
            </w:r>
          </w:p>
        </w:tc>
      </w:tr>
      <w:tr>
        <w:trPr>
          <w:trHeight w:val="4647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　次郎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406400</wp:posOffset>
                      </wp:positionV>
                      <wp:extent cx="4314825" cy="1019175"/>
                      <wp:effectExtent l="5715" t="14732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14960" cy="1019160"/>
                              </a:xfrm>
                              <a:prstGeom prst="wedgeRoundRectCallout">
                                <a:avLst>
                                  <a:gd name="adj1" fmla="val -45736"/>
                                  <a:gd name="adj2" fmla="val 63893"/>
                                  <a:gd name="adj3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「給水装置工事主任技術者免状」又は「給水装置工事主任技術者証」を参考に記入して下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「給水装置工事主任技術者選任・解任届出書」と同一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2人以上選任しても可</w:t>
                                  </w:r>
                                </w:p>
                              </w:txbxContent>
                            </wps:txbx>
                            <wps:bodyPr lIns="0" rIns="0" tIns="0" bIns="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9.85pt;margin-top:32pt;width:339.7pt;height:80.2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「給水装置工事主任技術者免状」又は「給水装置工事主任技術者証」を参考に記入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「給水装置工事主任技術者選任・解任届出書」と同一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2人以上選任しても可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　一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２３４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７８９０</w:t>
            </w:r>
          </w:p>
        </w:tc>
      </w:tr>
    </w:tbl>
    <w:p>
      <w:pPr>
        <w:pStyle w:val="Normal"/>
        <w:rPr>
          <w:spacing w:val="18"/>
          <w:kern w:val="0"/>
          <w:sz w:val="24"/>
          <w:lang w:val="en-US" w:eastAsia="en-US"/>
        </w:rPr>
      </w:pPr>
      <w:r>
        <w:rPr>
          <w:spacing w:val="18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-4855210</wp:posOffset>
                </wp:positionV>
                <wp:extent cx="5871210" cy="546735"/>
                <wp:effectExtent l="5080" t="5080" r="5715" b="869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1240" cy="546840"/>
                        </a:xfrm>
                        <a:prstGeom prst="wedgeRoundRectCallout">
                          <a:avLst>
                            <a:gd name="adj1" fmla="val 1490"/>
                            <a:gd name="adj2" fmla="val 64865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日立市において事業を行う事業所の名称・所在地等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を記入して下さい。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と同じ場合でも記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する。）個人の場合で、屋号がある場合は、この欄に記入してください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.25pt;margin-top:-382.3pt;width:462.25pt;height:4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日立市において事業を行う事業所の名称・所在地等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を記入して下さい。（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と同じ場合でも記入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する。）個人の場合で、屋号がある場合は、この欄に記入してくだ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60"/>
        <w:gridCol w:w="4860"/>
      </w:tblGrid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当該給水区域で給水装置工事</w:t>
            </w:r>
            <w:r>
              <w:rPr>
                <w:spacing w:val="6"/>
                <w:kern w:val="0"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事業を行う事業所の名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上記事業所の所在地、電話番</w:t>
            </w:r>
            <w:r>
              <w:rPr>
                <w:spacing w:val="6"/>
                <w:kern w:val="0"/>
                <w:sz w:val="24"/>
              </w:rPr>
              <w:t>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上記事業所で選任されることとな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給水装置工事主任技術者の氏</w:t>
            </w:r>
            <w:r>
              <w:rPr>
                <w:spacing w:val="6"/>
                <w:kern w:val="0"/>
                <w:sz w:val="24"/>
              </w:rPr>
              <w:t>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給水装置工事主任技術者免状の交付番号</w:t>
            </w:r>
          </w:p>
        </w:tc>
      </w:tr>
      <w:tr>
        <w:trPr>
          <w:trHeight w:val="46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29870</wp:posOffset>
                      </wp:positionV>
                      <wp:extent cx="3171825" cy="8001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1960" cy="800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上記以外にも事業を行いたい支店・営業所がある場合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はこの欄に記入して下さい。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silver" stroked="t" o:allowincell="t" style="position:absolute;margin-left:112.45pt;margin-top:18.1pt;width:249.7pt;height:62.9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以外にも事業を行いたい支店・営業所がある場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はこの欄に記入して下さい。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2">
    <w:name w:val="Rubies2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2:03:00Z</dcterms:created>
  <dc:creator>大部</dc:creator>
  <dc:description/>
  <cp:keywords/>
  <dc:language>en-US</dc:language>
  <cp:lastModifiedBy>US400638</cp:lastModifiedBy>
  <cp:lastPrinted>2021-06-29T10:40:00Z</cp:lastPrinted>
  <dcterms:modified xsi:type="dcterms:W3CDTF">2022-06-22T08:41:00Z</dcterms:modified>
  <cp:revision>30</cp:revision>
  <dc:subject/>
  <dc:title>様式第1（第18条関係）</dc:title>
</cp:coreProperties>
</file>