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表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</w:t>
      </w:r>
      <w:r>
        <w:rPr>
          <w:sz w:val="24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960</wp:posOffset>
                </wp:positionH>
                <wp:positionV relativeFrom="paragraph">
                  <wp:posOffset>-371475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9.25pt;mso-position-vertical-relative:text;margin-left:17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3985</wp:posOffset>
                </wp:positionH>
                <wp:positionV relativeFrom="paragraph">
                  <wp:posOffset>356235</wp:posOffset>
                </wp:positionV>
                <wp:extent cx="2085975" cy="504825"/>
                <wp:effectExtent l="5715" t="5715" r="5080" b="54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04720"/>
                        </a:xfrm>
                        <a:prstGeom prst="wedgeRoundRectCallout">
                          <a:avLst>
                            <a:gd name="adj1" fmla="val 47319"/>
                            <a:gd name="adj2" fmla="val 59810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メーカー、型式番号等を記入して下さ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10.55pt;margin-top:28.05pt;width:164.2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メーカー、型式番号等を記入して下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機　械　器　具　調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/>
        <w:t>日　現在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2400"/>
        <w:gridCol w:w="2384"/>
        <w:gridCol w:w="1158"/>
        <w:gridCol w:w="1498"/>
      </w:tblGrid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種</w:t>
            </w:r>
            <w:r>
              <w:rPr>
                <w:kern w:val="0"/>
                <w:sz w:val="24"/>
              </w:rPr>
              <w:t>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型式・性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数</w:t>
            </w:r>
            <w:r>
              <w:rPr>
                <w:kern w:val="0"/>
                <w:sz w:val="24"/>
              </w:rPr>
              <w:t>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備</w:t>
            </w:r>
            <w:r>
              <w:rPr>
                <w:kern w:val="0"/>
                <w:sz w:val="24"/>
              </w:rPr>
              <w:t>考</w:t>
            </w:r>
          </w:p>
        </w:tc>
      </w:tr>
      <w:tr>
        <w:trPr>
          <w:trHeight w:val="20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の切断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切り鋸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イプカッター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イプソー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切断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の加工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イプベンダ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やす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イプ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ねじ切り器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N―100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接合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トーチランプ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イプレンチ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パナ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ソケットレン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ガスボンベ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水圧テスト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ポン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441960</wp:posOffset>
                      </wp:positionV>
                      <wp:extent cx="4010025" cy="4667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46672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・上記はあくまで参考ですので、これ以外のものでも結構です。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・各「種類」の欄に記入する項目は、最低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項目です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5.75pt;height:36.75pt;mso-wrap-distance-left:9.05pt;mso-wrap-distance-right:9.05pt;mso-wrap-distance-top:0pt;mso-wrap-distance-bottom:0pt;margin-top:34.8pt;mso-position-vertical-relative:text;margin-left:7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・上記はあくまで参考ですので、これ以外のものでも結構です。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・各「種類」の欄に記入する項目は、最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項目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テストポン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-50K-P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手動式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（注）　種別の欄には「管の切断用の機械器具」、「管の加工用の機械器具」、「接合用の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機械器具」、「水圧テストポン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13:00Z</dcterms:created>
  <dc:creator>大部</dc:creator>
  <dc:description/>
  <cp:keywords/>
  <dc:language>en-US</dc:language>
  <cp:lastModifiedBy>US36C076</cp:lastModifiedBy>
  <cp:lastPrinted>2008-07-25T13:51:00Z</cp:lastPrinted>
  <dcterms:modified xsi:type="dcterms:W3CDTF">2021-04-30T05:11:00Z</dcterms:modified>
  <cp:revision>18</cp:revision>
  <dc:subject/>
  <dc:title>別表（第18条関係）</dc:title>
</cp:coreProperties>
</file>